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 dla Sekcji BHP i PPOŻ.</w:t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estaw komputerowy (1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20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) - załącznik 1 lub osiągający minimum 2255 punktów w teście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3DMark06 CPU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2_3dmax_cpu.pdf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20"/>
                <w:szCs w:val="20"/>
              </w:rPr>
              <w:t>Nazwa systemu:</w:t>
            </w:r>
          </w:p>
        </w:tc>
      </w:tr>
      <w:tr>
        <w:trPr>
          <w:trHeight w:val="70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4"/>
        </w:numPr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Monitor (1 szt.)</w:t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4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365F91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b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4:00Z</dcterms:created>
  <dc:creator>BPiK</dc:creator>
  <dc:description/>
  <cp:keywords/>
  <dc:language>en-US</dc:language>
  <cp:lastModifiedBy>BPiK</cp:lastModifiedBy>
  <dcterms:modified xsi:type="dcterms:W3CDTF">2014-04-23T11:50:00Z</dcterms:modified>
  <cp:revision>4</cp:revision>
  <dc:subject/>
  <dc:title>Załącznik nr 5 do SIWZ </dc:title>
</cp:coreProperties>
</file>